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Practicing Proportion Use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 xml:space="preserve">YOU HAVE TO SHOW YOUR WORK OR EXPLAIN COMPLETELY HOW YOU FIND YOUR ANSWER.  </w:t>
      </w:r>
      <w:r>
        <w:rPr>
          <w:rFonts w:cs="Century Gothic" w:ascii="Century Gothic" w:hAnsi="Century Gothic"/>
          <w:b/>
          <w:sz w:val="22"/>
          <w:szCs w:val="22"/>
        </w:rPr>
        <w:t>NO CREDIT FOR JUST AN ANSWER!!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ind the unit rate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$2 for 5 cans of green beans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$67.50 for 3 concert tickets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$2.39 for 10 apples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14 cups of flour for 4 loaves of bread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32 ounces for 4 servings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144 bottles in 12 cartons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ind the average speed (use the given units in the problem).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ly 780 miles in 2 hours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alk 1.2 miles in ¼ hour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wim 3 kilometers in 40 minutes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rive 1440 miles in 3 days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ead 115 pages in 2.5 hours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Mow 6 acres in 4 hours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concert sold out in 6 hours.  A total of 9000 tickets were sold for the concert.  At what rate did the tickets sell?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he record for snowfall in a 24-hour period is 76 inches at Silver Lake, Colorado, on April 14-15, 1921.  At what rate did the snow fall on that day?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sz w:val="22"/>
          <w:szCs w:val="22"/>
        </w:rPr>
        <w:t xml:space="preserve">It took 86 hours for Joe Kittinger to cross the Atlantic in his balloon, </w:t>
      </w:r>
      <w:r>
        <w:rPr>
          <w:rFonts w:cs="Century Gothic" w:ascii="Century Gothic" w:hAnsi="Century Gothic"/>
          <w:i/>
          <w:sz w:val="22"/>
          <w:szCs w:val="22"/>
        </w:rPr>
        <w:t>Rosie O’Grady</w:t>
      </w:r>
      <w:r>
        <w:rPr>
          <w:rFonts w:cs="Century Gothic" w:ascii="Century Gothic" w:hAnsi="Century Gothic"/>
          <w:sz w:val="22"/>
          <w:szCs w:val="22"/>
        </w:rPr>
        <w:t xml:space="preserve">, a distance of 3543 miles.  What was the average speed of the balloon?  </w:t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3T21:56:00Z</dcterms:created>
  <dc:creator>Carrie Anderson</dc:creator>
  <dc:description/>
  <cp:keywords/>
  <dc:language>en-US</dc:language>
  <cp:lastModifiedBy>Carrie Anderson</cp:lastModifiedBy>
  <dcterms:modified xsi:type="dcterms:W3CDTF">2008-07-13T22:05:00Z</dcterms:modified>
  <cp:revision>2</cp:revision>
  <dc:subject/>
  <dc:title/>
</cp:coreProperties>
</file>